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 26 июня 2019 г.  №  215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19 декабря 2018 г.  №  19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9 году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382"/>
        <w:gridCol w:w="1701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73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334,2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886,9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краевой фонд финансовой поддержки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66,3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районный фонд финансовой поддерж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2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8,4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7,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ФРУ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С.М. Фё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3:00Z</dcterms:created>
  <dc:creator>мой компьютер</dc:creator>
  <dc:description/>
  <cp:keywords/>
  <dc:language>en-US</dc:language>
  <cp:lastModifiedBy>Admin</cp:lastModifiedBy>
  <cp:lastPrinted>2019-03-18T16:10:00Z</cp:lastPrinted>
  <dcterms:modified xsi:type="dcterms:W3CDTF">2019-06-28T08:30:00Z</dcterms:modified>
  <cp:revision>301</cp:revision>
  <dc:subject/>
  <dc:title>ПРИЛОЖЕНИЕ № 5</dc:title>
</cp:coreProperties>
</file>